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jc w:val="center"/>
        <w:rPr/>
      </w:pPr>
      <w:r>
        <w:rPr>
          <w:b/>
        </w:rPr>
        <w:t>(Common to Computer Science &amp;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</w:t>
        <w:tab/>
        <w:t>Explain the parameter passing techniques in Java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use of inter face with an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bout various methods of thread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how Java handles exceptions.  Illustrate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about various components of AW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tinguish between applet and applic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List out the various layout managers in Java.  Explain about Border layout manag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 applet to generate the follow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*</w:t>
      </w:r>
    </w:p>
    <w:p>
      <w:pPr>
        <w:pStyle w:val="Normal"/>
        <w:jc w:val="both"/>
        <w:rPr/>
      </w:pPr>
      <w:r>
        <w:rPr/>
        <w:tab/>
        <w:tab/>
        <w:tab/>
        <w:t>*</w:t>
        <w:tab/>
        <w:tab/>
        <w:t>*</w:t>
      </w:r>
    </w:p>
    <w:p>
      <w:pPr>
        <w:pStyle w:val="Normal"/>
        <w:jc w:val="both"/>
        <w:rPr/>
      </w:pPr>
      <w:r>
        <w:rPr/>
        <w:tab/>
        <w:tab/>
        <w:t>*</w:t>
        <w:tab/>
        <w:tab/>
        <w:tab/>
        <w:tab/>
        <w:t>*</w:t>
      </w:r>
    </w:p>
    <w:p>
      <w:pPr>
        <w:pStyle w:val="Normal"/>
        <w:jc w:val="both"/>
        <w:rPr/>
      </w:pPr>
      <w:r>
        <w:rPr/>
        <w:tab/>
        <w:tab/>
        <w:tab/>
        <w:t>*</w:t>
        <w:tab/>
        <w:tab/>
        <w:t>*</w:t>
      </w:r>
    </w:p>
    <w:p>
      <w:pPr>
        <w:pStyle w:val="Normal"/>
        <w:jc w:val="both"/>
        <w:rPr/>
      </w:pPr>
      <w:r>
        <w:rPr/>
        <w:tab/>
        <w:tab/>
        <w:tab/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about file handling in Jav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character streams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</w:t>
        <w:tab/>
        <w:t>Explain about any three classes and interfaces in Netpack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client TCP/IP socket constructors and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Random Access Files in Java.</w:t>
      </w:r>
    </w:p>
    <w:p>
      <w:pPr>
        <w:pStyle w:val="Normal"/>
        <w:jc w:val="both"/>
        <w:rPr/>
      </w:pPr>
      <w:r>
        <w:rPr/>
        <w:tab/>
        <w:t>b) RMI</w:t>
      </w:r>
    </w:p>
    <w:p>
      <w:pPr>
        <w:pStyle w:val="Normal"/>
        <w:jc w:val="both"/>
        <w:rPr/>
      </w:pPr>
      <w:r>
        <w:rPr/>
        <w:tab/>
        <w:t>c) Java Be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&amp;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Explain object oriented programming concep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conditional control statement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bout thread synchroniz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Math pack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how Java handles exceptions.  Illustrate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out various packages available in Jav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any four keyboard event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different layout managers in Java.  Explain the flow layout manag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 applet to generate the following patt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*</w:t>
      </w:r>
    </w:p>
    <w:p>
      <w:pPr>
        <w:pStyle w:val="Normal"/>
        <w:jc w:val="both"/>
        <w:rPr/>
      </w:pPr>
      <w:r>
        <w:rPr/>
        <w:tab/>
        <w:tab/>
        <w:tab/>
        <w:tab/>
        <w:t>*</w:t>
      </w:r>
    </w:p>
    <w:p>
      <w:pPr>
        <w:pStyle w:val="Normal"/>
        <w:jc w:val="both"/>
        <w:rPr/>
      </w:pPr>
      <w:r>
        <w:rPr/>
        <w:tab/>
        <w:tab/>
        <w:t>*</w:t>
        <w:tab/>
        <w:t>*</w:t>
        <w:tab/>
        <w:t>*</w:t>
        <w:tab/>
        <w:t>*</w:t>
        <w:tab/>
        <w:t>*</w:t>
      </w:r>
    </w:p>
    <w:p>
      <w:pPr>
        <w:pStyle w:val="Normal"/>
        <w:jc w:val="both"/>
        <w:rPr/>
      </w:pPr>
      <w:r>
        <w:rPr/>
        <w:tab/>
        <w:tab/>
        <w:tab/>
        <w:t>*</w:t>
        <w:tab/>
        <w:t>*</w:t>
        <w:tab/>
        <w:t>*</w:t>
      </w:r>
    </w:p>
    <w:p>
      <w:pPr>
        <w:pStyle w:val="Normal"/>
        <w:jc w:val="both"/>
        <w:rPr/>
      </w:pPr>
      <w:r>
        <w:rPr/>
        <w:tab/>
        <w:tab/>
        <w:tab/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file handling mechanisms in Jav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advantages of stre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bout any three classes and interfaces in java. bean pack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life cycle of a servlet and the methods defined in interface serv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Deadlocks.</w:t>
      </w:r>
    </w:p>
    <w:p>
      <w:pPr>
        <w:pStyle w:val="Normal"/>
        <w:jc w:val="both"/>
        <w:rPr/>
      </w:pPr>
      <w:r>
        <w:rPr/>
        <w:tab/>
        <w:t>b) CORBA</w:t>
      </w:r>
    </w:p>
    <w:p>
      <w:pPr>
        <w:pStyle w:val="Normal"/>
        <w:jc w:val="both"/>
        <w:rPr/>
      </w:pPr>
      <w:r>
        <w:rPr/>
        <w:tab/>
        <w:t>c) Garbage coll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&amp;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numerate the difference between Java and C Programming languag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eatures of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read?  Describe the complete life cycle of a Thread with the help of state diagra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multi Thread programming in Java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an interface?  How is it different from a class?  Explain different interfaces in Jav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Java Program to read n numbers from the key board and print the largest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package?  Explain how package can be created and implemente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n exception handling?  How to implement exception handling mechanism in Java?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5.a)</w:t>
        <w:tab/>
        <w:t>What is an applet?  Explain complete life cycle of an applet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Write an applet program in Java to take the input data principle, Rate and time from the keyboard and calculate the simple interest, write HTML page and test the applet?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6.a)</w:t>
        <w:tab/>
        <w:t>What is socket and URL?  Explain socket classes in Java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Write a Java program reads the message from the server and display it in the client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7.a)</w:t>
        <w:tab/>
        <w:t>What is a stream?  Explain different stream classes in Java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Write a Java Program to copy the contents of one file to another fil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8.a)</w:t>
        <w:tab/>
        <w:t>What is RMI (Remote Method Invokation)?  Explain RMI Architecture?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Explain CORBA and its service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.:32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&amp;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540"/>
        <w:rPr/>
      </w:pPr>
      <w:r>
        <w:rPr/>
        <w:t>1.a)</w:t>
        <w:tab/>
        <w:t>Explain the object oriented principles that is the core of  Java.</w:t>
      </w:r>
    </w:p>
    <w:p>
      <w:pPr>
        <w:pStyle w:val="Normal"/>
        <w:ind w:left="720" w:hanging="540"/>
        <w:rPr/>
      </w:pPr>
      <w:r>
        <w:rPr/>
        <w:t xml:space="preserve">   </w:t>
      </w:r>
      <w:r>
        <w:rPr/>
        <w:t>b)</w:t>
        <w:tab/>
        <w:t>Compare Java with C.</w:t>
      </w:r>
    </w:p>
    <w:p>
      <w:pPr>
        <w:pStyle w:val="Normal"/>
        <w:ind w:left="720" w:hanging="540"/>
        <w:rPr/>
      </w:pPr>
      <w:r>
        <w:rPr/>
        <w:t xml:space="preserve">   </w:t>
      </w:r>
      <w:r>
        <w:rPr/>
        <w:t>c)</w:t>
        <w:tab/>
        <w:t>Why is Java known as platform neutral language?  How is this achieved?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2.a)</w:t>
        <w:tab/>
        <w:t>What is the difference between multi processing and multi threading?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How are user defined exceptions handled in Java?  Explain in detail with programming exampl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3.a)</w:t>
        <w:tab/>
        <w:t>Differentiate applications and Applets in Java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Describe the different stages in the life cycle of an applet.  Distinguish between in it  ( ) and start ( ) methods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c)</w:t>
        <w:tab/>
        <w:t>Develop an applet that receives the numeric values as input from the user and then displays the largest of the three on the scree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4.a)</w:t>
        <w:tab/>
        <w:t>What is a stream?  How is the concept of streams used in Java?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Distinguish between: (i) Input stream and Reader classes  (ii) Output stream and writer classes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c)</w:t>
        <w:tab/>
        <w:t>What is a random access file?  How is it different from sequential file?  Why do we need a random access file?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d)</w:t>
        <w:tab/>
        <w:t>Create a Data Input Stream for the file named “student.dot”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5.a)</w:t>
        <w:tab/>
        <w:t>What makes Java a good language for networking?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List the classes contained in the java.net package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c)</w:t>
        <w:tab/>
        <w:t>Write short notes on:</w:t>
      </w:r>
    </w:p>
    <w:p>
      <w:pPr>
        <w:pStyle w:val="Normal"/>
        <w:ind w:left="720" w:hanging="540"/>
        <w:jc w:val="both"/>
        <w:rPr/>
      </w:pPr>
      <w:r>
        <w:rPr/>
        <w:tab/>
        <w:t>(i) CORBA  (ii) RMI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6.a)</w:t>
        <w:tab/>
        <w:t>What is AWT?   What is the difference between component and a container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Write a program that draws filled circles of  random size and color at random location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right"/>
        <w:rPr/>
      </w:pPr>
      <w:r>
        <w:rPr/>
        <w:tab/>
        <w:tab/>
        <w:tab/>
        <w:tab/>
        <w:tab/>
        <w:tab/>
        <w:tab/>
        <w:t>Contd…2.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1202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ind w:left="72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7.a)</w:t>
        <w:tab/>
        <w:t>What is the difference between suspending and stopping a thread? How do we set priorities for threads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Explain how exception handling mechanism can be used for debugging a program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c)   Write an applet to draw a circle inside a squar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8.</w:t>
        <w:tab/>
        <w:t>Write short notes on: (a) Interfaces  (b) Event handling 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5:37:00Z</dcterms:created>
  <dc:creator>EDEP3</dc:creator>
  <dc:description/>
  <dc:language>en-US</dc:language>
  <cp:lastModifiedBy>ace</cp:lastModifiedBy>
  <dcterms:modified xsi:type="dcterms:W3CDTF">2003-01-02T09:08:00Z</dcterms:modified>
  <cp:revision>20</cp:revision>
  <dc:subject/>
  <dc:title/>
</cp:coreProperties>
</file>